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>Łódź,………………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right"/>
        <w:rPr/>
      </w:pPr>
      <w:r>
        <w:rPr>
          <w:sz w:val="12"/>
          <w:szCs w:val="12"/>
        </w:rPr>
        <w:tab/>
      </w:r>
      <w:r>
        <w:rPr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Zwracam się z uprzejmą prośbą o możliwość przedłużenia sesji egzaminacyjnej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i okresu zaliczenia semestru do dnia 15 października 2025 r. (§18 pkt.6 Regulamin Studiów)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/>
      </w:pPr>
      <w:r>
        <w:rPr/>
        <w:t xml:space="preserve"> </w:t>
      </w:r>
      <w:r>
        <w:rPr/>
        <w:t>Prośbę swoją motywuję: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 xml:space="preserve">     </w:t>
      </w:r>
      <w:r>
        <w:rPr/>
        <w:t>Z wyrazami szacunku,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  <w:t>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godnie z Regulaminem Studiów (§ 18 pkt 6) wyrażam zgodę / nie wyrażam zgody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na przedłużenie sesji egzaminacyjnej i okresu zaliczenia semestr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41:00Z</dcterms:created>
  <dc:creator>produkcja2</dc:creator>
  <dc:description/>
  <cp:keywords/>
  <dc:language>en-US</dc:language>
  <cp:lastModifiedBy>Anastazja Hartman</cp:lastModifiedBy>
  <cp:lastPrinted>2018-02-13T13:36:00Z</cp:lastPrinted>
  <dcterms:modified xsi:type="dcterms:W3CDTF">2024-12-08T09:50:00Z</dcterms:modified>
  <cp:revision>5</cp:revision>
  <dc:subject/>
  <dc:title/>
</cp:coreProperties>
</file>